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1753528939"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586754093"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630576536"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129433733"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394039845"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