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786636678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78118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098921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